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Burgair ann an Roi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  <w:t>Burgair ann an Roil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4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49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4803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g m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¼ spàin mheadhanach de dh’uinnean, a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a ghearradh gu mì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oinne sabhs Worcest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alann agus piob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eagan uighe airson a cheang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hlis càise (ma thogras tu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roile slan-ghrà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5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50g m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 xml:space="preserve">¼ spàin mheadhanach de dh’uinnean, a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a ghearradh gu mì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oinne sabhs Worcest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alann agus piob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eagan uighe airson a cheang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hlis càise (ma thogras tu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roile slan-ghrà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946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4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  <w:lang w:eastAsia="en-US"/>
        </w:rPr>
      </w:pP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</w:r>
      <w:r>
        <w:rPr>
          <w:rFonts w:cs="Arial" w:ascii="Arial" w:hAnsi="Arial"/>
          <w:sz w:val="27"/>
          <w:szCs w:val="27"/>
          <w:lang w:eastAsia="en-US"/>
        </w:rPr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ir an grile/a’ ghrìosach agus leig leis teas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 xml:space="preserve">Cuir a’ chiad cheithir stuthan ann am bobhla beag agus measgaich gu mat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 xml:space="preserve">le forca. Cuir ann an t-ugh agus cuir mun cuairt e; feuch gun tig am easgachad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ri chèile. ’S dòcha gum feum thu beagan uighe a bharrachd a chur 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m measgachadh air bòrd-gearraidh agus dèan bonnach lei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 xml:space="preserve">Bu chòir an grile/a’ ghrìosach a bhith deiseil a-nis. Cuir am burgair gu faicealla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 xml:space="preserve">fon ghrile/air a’ ghrìosaich agus bruich e airson 6 mionaidean gach taobh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Tionndaidh am burgair le clobh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Feuch gum bi e bruich gu mheadhan. Mura bheil thu cinnteach, faighnich dha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tids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Nuair a bhios am burgair deiseil, cuir dhan bhonnach e agus to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8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Ma roghnaich thu càise, cuir slis air uachdar a’ bhurg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9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fon ghrile e greiseag gus an leagh an c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0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mullach na roile air uachdar a’ bhurg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50:00Z</dcterms:created>
  <dc:creator>Steve Taylor</dc:creator>
  <dc:description/>
  <cp:keywords/>
  <dc:language>en-US</dc:language>
  <cp:lastModifiedBy>Steve Taylor</cp:lastModifiedBy>
  <dcterms:modified xsi:type="dcterms:W3CDTF">2011-07-13T09:50:00Z</dcterms:modified>
  <cp:revision>2</cp:revision>
  <dc:subject/>
  <dc:title/>
</cp:coreProperties>
</file>